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ت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ار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ؤل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ض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ج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سقلان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توف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Cs w:val="27"/>
              </w:rPr>
              <w:t>852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حق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زيز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از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مح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طيب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تب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أبواب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أحاديث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ذك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طرافه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ؤا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اق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ك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(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صو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ب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لف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صد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ق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تب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دي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قمي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Cs w:val="27"/>
              </w:rPr>
              <w:t>http://www.raqamiya.org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  <w:t>[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ت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صحي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خار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شكو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ترقي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اف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مطبو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ه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ذي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تعليقا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يخ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از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واش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طي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عق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ديث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طراف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م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ذكره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ؤا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اقي</w:t>
            </w:r>
            <w:r>
              <w:rPr>
                <w:rFonts w:cs="Simplified Arabic"/>
                <w:sz w:val="27"/>
                <w:szCs w:val="27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ير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حد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ت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لو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اد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ا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ذ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ا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د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نز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ضا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يه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ز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ل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د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ن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غ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د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اً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د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اً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ظ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ه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دَثٍ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أَ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كْر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كْر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َع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ف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4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ذِك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قَوْمِكَ</w:t>
      </w:r>
      <w:r>
        <w:rPr>
          <w:rFonts w:cs="Simplified Arabic"/>
          <w:sz w:val="27"/>
          <w:szCs w:val="27"/>
          <w:rtl w:val="true"/>
          <w:lang w:bidi="ar"/>
        </w:rPr>
        <w:t>}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ف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َك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دَثٍ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وك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ظ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ي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ز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ر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ش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ود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اً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ِمَتُه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دَثٍ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ق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س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ا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ه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ن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نع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4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جت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غ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ا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ح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ف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ء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ي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تُ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يْد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سِب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شت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مل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شت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مل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ك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و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ف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4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رّ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انَكَ</w:t>
      </w:r>
      <w:r>
        <w:rPr>
          <w:rFonts w:cs="Simplified Arabic"/>
          <w:sz w:val="27"/>
          <w:szCs w:val="27"/>
          <w:rtl w:val="true"/>
          <w:lang w:bidi="ar"/>
        </w:rPr>
        <w:t xml:space="preserve">}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َ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ز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ح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تاه</w:t>
      </w:r>
      <w:r>
        <w:rPr>
          <w:rFonts w:cs="Simplified Arabic"/>
          <w:sz w:val="27"/>
          <w:szCs w:val="27"/>
          <w:rtl w:val="true"/>
          <w:lang w:bidi="ar"/>
        </w:rPr>
        <w:t>}</w:t>
        <w:br/>
      </w:r>
      <w:r>
        <w:rPr>
          <w:rFonts w:cs="Simplified Arabic"/>
          <w:sz w:val="27"/>
          <w:szCs w:val="27"/>
          <w:lang w:bidi="ar"/>
        </w:rPr>
        <w:t>75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رّ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انَك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ال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ز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د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ت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َرِّك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ِك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َرِّك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ِك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ر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ت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رّ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ا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عْج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رْآنَه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ْر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رَ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أ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ب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آ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م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ص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ر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ا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أَه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ك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4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ميه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تا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ح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ش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ح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خص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رّ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انَك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أ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ب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آنَه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ا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سِر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ه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د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ط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ِير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خَافَت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سَارُّونَ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ش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لا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َاف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بِيّ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لا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رَاء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ُب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َاف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مِع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تَ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ً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لا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َاف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غ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ه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ط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ير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دُور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دُور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د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قا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اس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ش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اف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ارو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ق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اج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لا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َاف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ا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ءت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ف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rFonts w:cs="Simplified Arabic"/>
          <w:sz w:val="27"/>
          <w:szCs w:val="27"/>
          <w:rtl w:val="true"/>
          <w:lang w:bidi="ar"/>
        </w:rPr>
        <w:t>"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ِلا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سِنَت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وَانِكُمْ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ْ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فْلِحُونَ</w:t>
      </w:r>
      <w:r>
        <w:rPr>
          <w:rFonts w:cs="Simplified Arabic"/>
          <w:sz w:val="27"/>
          <w:szCs w:val="27"/>
          <w:rtl w:val="true"/>
          <w:lang w:bidi="ar"/>
        </w:rPr>
        <w:t>}</w:t>
        <w:br/>
      </w:r>
      <w:r>
        <w:rPr>
          <w:rFonts w:cs="Simplified Arabic"/>
          <w:sz w:val="27"/>
          <w:szCs w:val="27"/>
          <w:lang w:bidi="ar"/>
        </w:rPr>
        <w:t>75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اس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ِ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ِ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ه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ميه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س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ميه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وان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لحو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ئ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نع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ماع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ص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ِّ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َّغ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سَالاَتِه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س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لاَ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ل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ع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لَغ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سَالا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مْ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ْلِغ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سَالا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ي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ؤْمِن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جَب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م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ؤْم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خِفّ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د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تَّ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لاَ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ي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ا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ر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ُؤْمِن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لِّ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س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هُمْ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قَف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َ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ِي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س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َ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ح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َدِّق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ِّ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َّغ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سَالَتَهُ</w:t>
      </w:r>
      <w:r>
        <w:rPr>
          <w:rFonts w:cs="Simplified Arabic"/>
          <w:sz w:val="27"/>
          <w:szCs w:val="27"/>
          <w:rtl w:val="true"/>
          <w:lang w:bidi="ar"/>
        </w:rPr>
        <w:t>}</w:t>
        <w:br/>
      </w:r>
      <w:r>
        <w:rPr>
          <w:rFonts w:cs="Simplified Arabic"/>
          <w:sz w:val="27"/>
          <w:szCs w:val="27"/>
          <w:lang w:bidi="ar"/>
        </w:rPr>
        <w:t>75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حْب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ن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ت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َا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زَا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ِي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دِي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ُ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ْ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اعَ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ذَاب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اته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ديث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ِّغْ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ي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ش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كذبون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ف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ف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ذك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ِّ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ك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ر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ت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ل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ؤ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اب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منو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ذ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تَذ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ؤْ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ّ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ار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ق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ل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خف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لط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ت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ر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ر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خف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ر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خف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ك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ر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ق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لط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ا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ف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ق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قين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ليغ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ض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ر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ؤمن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ه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قد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ؤمن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مؤ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ؤمنون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ف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ب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ت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وا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ماع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ظْ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اً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دث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دَاداً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ز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ا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تر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ه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م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ائ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بليغ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بلي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ا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ئ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كت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ال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ا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ق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صو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ز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ر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ز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اج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ظ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ك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ن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ا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ْ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وْر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ْلُوهَا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م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عْط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نْج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نْج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م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عْطِي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مِل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ل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اَو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بِع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ْم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لاَ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اء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َس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فْ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ق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ّ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م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ف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ّ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لِمِي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سْلا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إِي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لا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ِلا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ِر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ج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سْلا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ج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طَهّ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م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رُور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اؤ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ُم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ا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م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ص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عْط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رَا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رَا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نْج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نْج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م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لّ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عْط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رَا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رَا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مِل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عْطِي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رَاط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رَاط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اَ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لَمْت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ء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لوه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اض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اق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و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ل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اوَتِه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م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اهَا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تل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ٍ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آ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مل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rFonts w:cs="Simplified Arabic"/>
          <w:sz w:val="27"/>
          <w:szCs w:val="27"/>
          <w:rtl w:val="true"/>
          <w:lang w:bidi="ar"/>
        </w:rPr>
        <w:t>".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ارا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ن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ائ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ؤ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ء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رو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ع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ؤ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ئ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ل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ميه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ميه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ا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را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وا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ك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ا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ا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ا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اتِ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سَ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ب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ز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ب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ع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ا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قْ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ل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م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في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ماع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بان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نْس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ُوعًا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جُورً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وعا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وع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ج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وع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جو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5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ل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لَغ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د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ل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ِ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ل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عَم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ي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خف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عط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ج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ر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خص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ز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د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ئ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ذ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و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رَ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رَب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ْ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وْر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ْل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ِقِينَ</w:t>
      </w:r>
      <w:r>
        <w:rPr>
          <w:rFonts w:cs="Simplified Arabic"/>
          <w:sz w:val="27"/>
          <w:szCs w:val="27"/>
          <w:rtl w:val="true"/>
          <w:lang w:bidi="ar"/>
        </w:rPr>
        <w:t>}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رَق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ُم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ر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رَق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ر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ء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بْرَا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فَسِّر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رَب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سْلاَم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َدّ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كَذِّب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و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يَ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ن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َخ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ه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خْز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ْ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وْر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ْل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ِ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و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ر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ُو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كَات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ُج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ن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رَةَ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ير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ميه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ر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ر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عك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ين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ر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ر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ان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ميه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ج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ق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ك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ا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ع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فه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طل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ص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خ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ت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ي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ارس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نْذِر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ذ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ذ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ب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ار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نْذِر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ختي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أ</w:t>
      </w:r>
      <w:r>
        <w:rPr>
          <w:rFonts w:cs="Simplified Arabic"/>
          <w:sz w:val="27"/>
          <w:szCs w:val="27"/>
          <w:rtl w:val="true"/>
          <w:lang w:bidi="ar"/>
        </w:rPr>
        <w:t xml:space="preserve">: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شميه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ميه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كات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ميه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كات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يِّ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صْوَاتِكُمْ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ْق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ّ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ف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طَج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ِيئ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رِّئ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ُ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أ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شَأ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ق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إِف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ص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َ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ع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ش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يْت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ء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شَي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وَار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بِي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لا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َاف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rFonts w:cs="Simplified Arabic"/>
          <w:sz w:val="27"/>
          <w:szCs w:val="27"/>
          <w:rtl w:val="true"/>
          <w:lang w:bidi="ar"/>
        </w:rPr>
        <w:t>}</w:t>
        <w:br/>
      </w:r>
      <w:r>
        <w:rPr>
          <w:rFonts w:cs="Simplified Arabic"/>
          <w:sz w:val="27"/>
          <w:szCs w:val="27"/>
          <w:lang w:bidi="ar"/>
        </w:rPr>
        <w:t>75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عْص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د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دِي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ّ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َلا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َذّ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أ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ئِض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ه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ذ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ر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ميه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ص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ه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ذ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با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رج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واتك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س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وا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ع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شك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طر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ض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ج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ر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وا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د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يد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ز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ه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ميه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ِف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ص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دِّلُ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َل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ذ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ميه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غ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لاتِك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سِر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ه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ر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ض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ْرَ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يَس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rFonts w:cs="Simplified Arabic"/>
          <w:sz w:val="27"/>
          <w:szCs w:val="27"/>
          <w:rtl w:val="true"/>
          <w:lang w:bidi="ar"/>
        </w:rPr>
        <w:t>}</w:t>
        <w:br/>
      </w:r>
      <w:r>
        <w:rPr>
          <w:rFonts w:cs="Simplified Arabic"/>
          <w:sz w:val="27"/>
          <w:szCs w:val="27"/>
          <w:lang w:bidi="ar"/>
        </w:rPr>
        <w:t>75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ئ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ب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أ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أ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أ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ئ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رؤ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رؤ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شميه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ا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رؤ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ت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ت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ث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رئ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ّ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كِرٍ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يَس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يَس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َيَّأ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ّ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ِسَان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و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ء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ط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ّ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ّ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كِرٍ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ر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يَس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َاز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ك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ع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َّك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م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يَس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قَى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ك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تع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ّ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كِرٍ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ن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ه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كر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ميه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و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ش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د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ن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كل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س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و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ط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آ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فُوظٍ</w:t>
      </w:r>
      <w:r>
        <w:rPr>
          <w:rFonts w:cs="Simplified Arabic"/>
          <w:sz w:val="27"/>
          <w:szCs w:val="27"/>
          <w:rtl w:val="true"/>
          <w:lang w:bidi="ar"/>
        </w:rPr>
        <w:t>}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ت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طُورٍ</w:t>
      </w:r>
      <w:r>
        <w:rPr>
          <w:rFonts w:cs="Simplified Arabic"/>
          <w:sz w:val="27"/>
          <w:szCs w:val="27"/>
          <w:rtl w:val="true"/>
          <w:lang w:bidi="ar"/>
        </w:rPr>
        <w:t>}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ت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طُ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ط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فِ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كَل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ت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زِي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ز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ِف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أَوَّل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وِي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َاس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اَو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فِظ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ِي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فَظ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وح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نْذِر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ِير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َّا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ض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ْش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ض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ت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ْش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عا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رآ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جي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و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حفوظ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}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ل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طور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و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ط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ور</w:t>
      </w:r>
      <w:r>
        <w:rPr>
          <w:rFonts w:cs="Simplified Arabic"/>
          <w:sz w:val="27"/>
          <w:szCs w:val="27"/>
          <w:rtl w:val="true"/>
          <w:lang w:bidi="ar"/>
        </w:rPr>
        <w:t xml:space="preserve">}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ن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طر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و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ط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فِ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ِيدٌ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ثْب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ئ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ف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و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ست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ير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فو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و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ميه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و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ا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ب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بِ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تُو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ِنْجِيل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ْ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وْر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ْل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ِقِي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ظ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د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لِمَاتِه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ّ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ث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دِّلُونَه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ف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ت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ز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ي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ن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ب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ن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سو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ف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رو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رو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ر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فا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بش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غ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ل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ضِعِه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ب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ت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ثَ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ِنْج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زَر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طْأَه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م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دق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ئ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كش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ت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ظ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ا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شت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شا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غ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ا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ر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ا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ذ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ا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ل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ت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ل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ن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سخ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ز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وات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هوك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س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س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ي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ز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خرج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ر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ض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عظ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ولون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وِي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م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ي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و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ر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ست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ته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ِي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ِيَةٌ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ظ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ع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ذ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نْذِر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ن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ميه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ت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ش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ذ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ش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د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ال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ئ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ش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ج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َلُونَ</w:t>
      </w:r>
      <w:r>
        <w:rPr>
          <w:rFonts w:cs="Simplified Arabic"/>
          <w:sz w:val="27"/>
          <w:szCs w:val="27"/>
          <w:rtl w:val="true"/>
          <w:lang w:bidi="ar"/>
        </w:rPr>
        <w:t>}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َرٍ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صَوّ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أ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لُ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ثِي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م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ُج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خَّر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ينَ</w:t>
      </w:r>
      <w:r>
        <w:rPr>
          <w:rFonts w:cs="Simplified Arabic"/>
          <w:sz w:val="27"/>
          <w:szCs w:val="27"/>
          <w:rtl w:val="true"/>
          <w:lang w:bidi="ar"/>
        </w:rPr>
        <w:t>}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أَمْر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ي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ع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م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ِه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ي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م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إِي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ق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ا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يت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ً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ا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ِي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هْ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شْعَر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د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خ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شْعَ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رّ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جَا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ي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ذِ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ف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ُ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أُحَدِّث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شْعَر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تَحْ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ِ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ِ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ه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شْعَرِي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َق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َفّ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فْل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ِ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َلَّلْتُهَ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ُبَ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ي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ُ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م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ُ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ب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ه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ُ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إِي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ي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قَام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صَّلا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يت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عْط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م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ه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ر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ب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ق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ُ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َفَّت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نْتَمَة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ذّ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ْتُمْ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تم</w:t>
      </w:r>
      <w:r>
        <w:rPr>
          <w:rFonts w:cs="Simplified Arabic"/>
          <w:sz w:val="27"/>
          <w:szCs w:val="27"/>
          <w:rtl w:val="true"/>
          <w:lang w:bidi="ar"/>
        </w:rPr>
        <w:t>"</w:t>
        <w:br/>
      </w:r>
      <w:r>
        <w:rPr>
          <w:rFonts w:cs="Simplified Arabic"/>
          <w:sz w:val="27"/>
          <w:szCs w:val="27"/>
          <w:lang w:bidi="ar"/>
        </w:rPr>
        <w:t>75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اَ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ض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خَلْ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خْلُ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خْلُ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َةً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م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ُج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خَّر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ْرِه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خ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دَا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لِ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ي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َل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دَاداً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ح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َل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ائ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ج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ت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حو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ع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ت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ف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ك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د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ف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ف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ع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ع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ج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ك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ك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خَل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شَاب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َل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ل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ذ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ن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ضا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َل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م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ب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ب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ق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سا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ص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ج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س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ا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َل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و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ز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فٍّ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ب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غ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د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ض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ت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فُ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شك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بيخ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ب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ا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يا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ن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خ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ل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خ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ف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ح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به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ح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كُمْ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ح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ح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ب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تا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ض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ر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ن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ذ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rFonts w:cs="Simplified Arabic"/>
          <w:sz w:val="27"/>
          <w:szCs w:val="27"/>
          <w:rtl w:val="true"/>
          <w:lang w:bidi="ar"/>
        </w:rPr>
        <w:t>.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rFonts w:cs="Simplified Arabic"/>
          <w:sz w:val="27"/>
          <w:szCs w:val="27"/>
          <w:rtl w:val="true"/>
          <w:lang w:bidi="ar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تخ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ه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بي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ق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ت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سِر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ه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دُور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يَاة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ي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دا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ْرَع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رِع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اش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ت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ب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خت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ي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خت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ه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فع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ض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ذ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َذِّرُ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ئِ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ص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ت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فوظ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ميه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مْر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مْر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ْرِه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ت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ا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اس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ظ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ي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غْ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هَتُ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لاك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غ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ج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ب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و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ي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نَاه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طَلَّق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رَبَّصْ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سم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ْمَر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ْع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شِيدٍ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ّ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اً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بد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ر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واه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لوها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ون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ات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ذ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ميه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ميه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حدث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ميه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حدث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ك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ي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ماع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ب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ش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ضاه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ك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به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ي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ه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ساب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ه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خ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ج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ز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جيز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ي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ضاه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ك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به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ي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ه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ساب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ء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ج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اف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وَا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لاَو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َاوِ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َاجِرَهُمْ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د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أُتْرُ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يح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تَّ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ج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يْحَا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ع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ج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ْظ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بَ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ه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َ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رْقِ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رْق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ج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خْلِط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ْبَةٍ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مُ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ب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ْرَء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وِز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رَاقِي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رُ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ر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و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م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م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ل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بِيد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اجره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اج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اته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و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اب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س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او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ك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ك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يح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ها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و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فه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ميه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رقره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ر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ج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مل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شا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ط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ا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فاوت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ق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قيه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ت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اج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rFonts w:cs="Simplified Arabic"/>
          <w:sz w:val="27"/>
          <w:szCs w:val="27"/>
          <w:rtl w:val="true"/>
          <w:lang w:bidi="ar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ه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غت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نا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ط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ق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ع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ر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سو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ض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ز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ز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سْط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ُوم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د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سِ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د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ئِر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56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خا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ف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زِينُه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لتفخ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ّ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سَلِي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زا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و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بغ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ض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ز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ز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قاب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ئ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جا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ز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ز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ل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ز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ا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ت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كَذِّب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ْناً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ز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ط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ع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ا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فس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س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ز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ض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ز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لك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سع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ت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ز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ط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ز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ئ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ئ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ئ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ئ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لك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ومي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ِ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سْط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قِيم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وم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سط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يز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ض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س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ل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س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ص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س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ماع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ق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سا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ط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هَن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طَباً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س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سِطِي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س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س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د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ئ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سا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س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زا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اب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ذ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وخ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ك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و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ق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وب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ز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نيث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ي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في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يح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ه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ر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شاقت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ه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ا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ال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كا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ات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مد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ب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ط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م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ب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ماع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مد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و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م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ه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ط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س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ي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م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ائ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ل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ب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ي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ئ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ق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ف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خص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ا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م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لا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ذ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ف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ز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ض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ي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ا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ِّ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م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ك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لائ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م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ف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يع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ص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ت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قط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ع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ئ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ج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ل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ّ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ت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ز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ن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ت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غ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وذ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هل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ضا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ط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ئ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آ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ق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ِيّ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خ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ي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م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غف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و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خ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ثو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ي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د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ن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ع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ن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و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بل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م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غف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زو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3/5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0:25:00Z</dcterms:created>
  <dc:creator>www.arabswell.com</dc:creator>
  <dc:description/>
  <cp:keywords/>
  <dc:language>en-US</dc:language>
  <cp:lastModifiedBy>www.arabswell.com</cp:lastModifiedBy>
  <dcterms:modified xsi:type="dcterms:W3CDTF">2008-03-06T10:25:00Z</dcterms:modified>
  <cp:revision>2</cp:revision>
  <dc:subject/>
  <dc:title>المكتبة الشاملة - فتح الباري لابن حجر</dc:title>
</cp:coreProperties>
</file>